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8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2</w:t>
            </w:r>
          </w:p>
        </w:tc>
      </w:tr>
      <w:tr>
        <w:trPr>
          <w:trHeight w:val="268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енциального поставщика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В целях обеспечения основополагающих принципов и требований противодействия коррупции ООО «ДЛЗ» запрашивает информацию о деятельности и функционировании настоящих и потенциальных поставщ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ООО «ДЛ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91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4427"/>
              <w:gridCol w:w="4117"/>
            </w:tblGrid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олное наименование Поставщик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ежнее полное и сокращенное фирменное наименование Поставщика (если менялось), с указанием даты изменения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Основной вид деятельност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НН и дата государственной регистрац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Юридический адрес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актический адрес, по которому осуществляется деятельность (если отличается от юридического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факс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8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имерная среднегодовая численность персонал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9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татус поставщика (изготовитель, дилер, официальный представитель, посредник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ертификаты системы менеджмента качества (версия системы менеджмента качества, название органа сертификации, номер сертификата и дата выдачи)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1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должность контактного лица, ответственного за работу с ООО «ДЛЗ»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электронная почта контактного лиц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3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членов совета директоров или другого аналогичного управляющего органа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4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Генерального директора/ Президента компании/ Наименование и адрес управляющей компан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5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коммерческого директора, директора по продажам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6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ИНН главного бухгалтера компании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7</w:t>
                  </w:r>
                </w:p>
              </w:tc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ид налогообложения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91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Я, нижеподписавшийся, уполномоченный отвечать на вопросы настоящей анкеты, настоящим подтверждаю следующе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. Вся информация, изложенная в ответах в настоящей Анкете, является достоверной и полно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/>
                  </w:pPr>
                  <w:r>
                    <w:rPr>
                      <w:rFonts w:eastAsia="Calibri"/>
                      <w:lang w:eastAsia="en-US"/>
                    </w:rPr>
                    <w:t>2. Согласие физических лиц на обработку ООО «ДЛЗ» их персональных данных, приведенных в настоящей анкете, получен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Ф.И.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лж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а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дпис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9923" w:leader="none"/>
      </w:tabs>
      <w:suppressAutoHyphens w:val="true"/>
      <w:ind w:firstLine="425"/>
      <w:jc w:val="right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  <w:p>
    <w:pPr>
      <w:pStyle w:val="Head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основ"/>
    <w:basedOn w:val="Normal"/>
    <w:qFormat/>
    <w:pPr>
      <w:tabs>
        <w:tab w:val="clear" w:pos="708"/>
        <w:tab w:val="left" w:pos="1191" w:leader="none"/>
        <w:tab w:val="left" w:pos="1304" w:leader="none"/>
        <w:tab w:val="left" w:pos="1588" w:leader="none"/>
        <w:tab w:val="left" w:pos="1814" w:leader="none"/>
        <w:tab w:val="left" w:pos="2098" w:leader="none"/>
      </w:tabs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ГД (2007) (н.реквиз)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18:00Z</dcterms:created>
  <dc:creator>.</dc:creator>
  <dc:description/>
  <cp:keywords/>
  <dc:language>en-US</dc:language>
  <cp:lastModifiedBy>Колесникова Елена Владимировна</cp:lastModifiedBy>
  <cp:lastPrinted>2023-02-27T15:26:00Z</cp:lastPrinted>
  <dcterms:modified xsi:type="dcterms:W3CDTF">2023-03-06T04:34:00Z</dcterms:modified>
  <cp:revision>36</cp:revision>
  <dc:subject/>
  <dc:title>ОТКРЫТОЕ АКЦИОНЕРНОЕ ОБЩЕСТВО</dc:title>
</cp:coreProperties>
</file>