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8" w:hRule="atLeast"/>
        </w:trPr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НК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тенциального поставщика 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/>
            </w:pPr>
            <w:r>
              <w:rPr>
                <w:rFonts w:eastAsia="Calibri"/>
              </w:rPr>
              <w:t>В целях обеспечения основополагающих принципов и требований противодействия коррупции ООО «ДЛЗ» запрашивает информацию о деятельности и функционировании настоящих и потенциальных поставщ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этой связи мы просим Вас заполнить настоящую анкету потенциального поставщика (далее – «Анкета»). Мы благодарны за оказанное содействие. Допустимо предоставлять ссылку на общедоступный источник информации, где имеются данные по запрашиваемым вопросам в полном объем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/>
            </w:pPr>
            <w:r>
              <w:rPr>
                <w:rFonts w:eastAsia="Calibri"/>
              </w:rPr>
              <w:t>Если информация, запрашиваемая в настоящей Анкете, содержит персональные данные физических лиц, просим Вас подтвердить получение согласия у соответствующих физических лиц на обработку их персональных данных в              ООО «ДЛЗ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tbl>
            <w:tblPr>
              <w:tblW w:w="910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"/>
              <w:gridCol w:w="4427"/>
              <w:gridCol w:w="4117"/>
            </w:tblGrid>
            <w:tr>
              <w:trPr>
                <w:trHeight w:val="426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Полное наименование Поставщика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Прежнее полное и сокращенное фирменное наименование Поставщика (если менялось), с указанием даты изменения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Основной вид деятельности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4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ИНН и дата государственной регистрации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5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Юридический адрес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6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Фактический адрес, по которому осуществляется деятельность (если отличается от юридического)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7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Телефон, факс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8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Примерная среднегодовая численность персонала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9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Статус поставщика (изготовитель, дилер, официальный представитель, посредник)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0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Сертификаты системы менеджмента качества (версия системы менеджмента качества, название органа сертификации, номер сертификата и дата выдачи)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1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/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ФИО и должность контактного лица, ответственного за работу с ООО «ДЛЗ»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2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Телефон, электронная почта контактного лица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3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ФИО членов совета директоров или другого аналогичного управляющего органа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4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ФИО Генерального директора/ Президента компании/ Наименование и адрес управляющей компании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5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ФИО коммерческого директора, директора по продажам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6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ФИО и ИНН главного бухгалтера компании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7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Вид налогообложения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1556" w:hRule="atLeast"/>
              </w:trPr>
              <w:tc>
                <w:tcPr>
                  <w:tcW w:w="91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 xml:space="preserve">Я, нижеподписавшийся, уполномоченный отвечать на вопросы настоящей анкеты, настоящим подтверждаю следующее: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/>
                  </w:pPr>
                  <w:r>
                    <w:rPr>
                      <w:rFonts w:eastAsia="Calibri"/>
                      <w:lang w:eastAsia="en-US"/>
                    </w:rPr>
                    <w:t>1. Вся информация, изложенная в ответах в настоящей Анкете, является достоверной и полной.                                                                                                                                               2. Согласие физических лиц на обработку ООО «ДЛЗ»  их персональных данных, приведенных в настоящей анкете, получено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Ф.И.О.                                                                                                   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Должность                                                                                            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Дата                                                                                                       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одпись                                                                                                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ascii="Calibri" w:hAnsi="Calibri" w:eastAsia="Calibri" w:cs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120" w:after="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  <w:tab w:val="left" w:pos="9923" w:leader="none"/>
      </w:tabs>
      <w:suppressAutoHyphens w:val="true"/>
      <w:ind w:firstLine="425"/>
      <w:jc w:val="right"/>
      <w:rPr>
        <w:b/>
        <w:b/>
        <w:bCs/>
        <w:sz w:val="20"/>
        <w:szCs w:val="20"/>
        <w:lang w:eastAsia="ar-SA"/>
      </w:rPr>
    </w:pPr>
    <w:r>
      <w:rPr>
        <w:b/>
        <w:bCs/>
        <w:sz w:val="20"/>
        <w:szCs w:val="20"/>
        <w:lang w:eastAsia="ar-SA"/>
      </w:rPr>
    </w:r>
  </w:p>
  <w:p>
    <w:pPr>
      <w:pStyle w:val="Header"/>
      <w:rPr>
        <w:b/>
        <w:b/>
        <w:bCs/>
        <w:sz w:val="20"/>
        <w:szCs w:val="20"/>
        <w:lang w:eastAsia="ar-SA"/>
      </w:rPr>
    </w:pPr>
    <w:r>
      <w:rPr>
        <w:b/>
        <w:b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color w:val="80808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1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основ"/>
    <w:basedOn w:val="Normal"/>
    <w:qFormat/>
    <w:pPr>
      <w:tabs>
        <w:tab w:val="clear" w:pos="708"/>
        <w:tab w:val="left" w:pos="1191" w:leader="none"/>
        <w:tab w:val="left" w:pos="1304" w:leader="none"/>
        <w:tab w:val="left" w:pos="1588" w:leader="none"/>
        <w:tab w:val="left" w:pos="1814" w:leader="none"/>
        <w:tab w:val="left" w:pos="2098" w:leader="none"/>
      </w:tabs>
      <w:ind w:firstLine="73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ГД (2007) (н.реквиз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19:00Z</dcterms:created>
  <dc:creator>.</dc:creator>
  <dc:description/>
  <cp:keywords/>
  <dc:language>en-US</dc:language>
  <cp:lastModifiedBy>Пашкова Елена Александровна</cp:lastModifiedBy>
  <cp:lastPrinted>2022-07-21T11:03:00Z</cp:lastPrinted>
  <dcterms:modified xsi:type="dcterms:W3CDTF">2023-11-29T11:19:00Z</dcterms:modified>
  <cp:revision>3</cp:revision>
  <dc:subject/>
  <dc:title>ОТКРЫТОЕ АКЦИОНЕРНОЕ ОБЩЕСТВО</dc:title>
</cp:coreProperties>
</file>